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1295"/>
        <w:gridCol w:w="1296"/>
        <w:gridCol w:w="1295"/>
        <w:gridCol w:w="1296"/>
        <w:gridCol w:w="1295"/>
        <w:gridCol w:w="1296"/>
      </w:tblGrid>
      <w:tr>
        <w:trPr>
          <w:trHeight w:val="1" w:hRule="atLeast"/>
        </w:trPr>
        <w:tc>
          <w:tcPr>
            <w:tcW w:w="9068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西北农林科技大学研究生学籍基本信息表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基本信息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姓名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张达斌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学号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/>
                  <w:color w:val="000000"/>
                  <w:sz w:val="18"/>
                  <w:szCs w:val="18"/>
                </w:rPr>
                <w:t xml:space="preserve">2012060219 </w:t>
              </w:r>
            </w:hyperlink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201405000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2014050001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2014050001" stroked="f" o:allowincell="f" style="position:absolute;margin-left:0pt;margin-top:0pt;width:0pt;height:0pt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姓名拼音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hangdabin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性别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男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政治面貌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中共党员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民族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回族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学生类别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博士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培养层次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博士研究生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入学日期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-09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学制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年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籍贯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河北省邯郸市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国籍 </w:t>
            </w:r>
          </w:p>
        </w:tc>
        <w:tc>
          <w:tcPr>
            <w:tcW w:w="2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中国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院系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资源环境学院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出生日期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-10-11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证件类型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内地身份证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证件号码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402198610112414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录取类别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非定向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学习形式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定向委培单位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级学科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农业资源利用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级学科代码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3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二级学科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植物营养学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二级学科代码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0302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导师姓名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高亚军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合作导师姓名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异动信息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异动起始日期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异动结束日期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联合培养国别及院校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联系方式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家庭通讯地址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河北省邯郸市邯山区信德园小区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家庭邮政编码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6001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家庭联系方式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07955362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个人联系方式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91485259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电子邮箱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b_98@163.com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入校前情况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考生号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1212111070180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考生来源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在学硕士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入学前最后学历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硕士研究生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入学前最后学位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硕士学位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最后毕业学校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西北农林科技大学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毕业时间 </w:t>
            </w:r>
          </w:p>
        </w:tc>
        <w:tc>
          <w:tcPr>
            <w:tcW w:w="3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06 </w:t>
            </w:r>
          </w:p>
        </w:tc>
      </w:tr>
      <w:tr>
        <w:trPr>
          <w:trHeight w:val="1" w:hRule="atLeast"/>
        </w:trPr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最后毕业学科专业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农业环境保护与食品安全 </w:t>
            </w:r>
          </w:p>
        </w:tc>
      </w:tr>
      <w:tr>
        <w:trPr>
          <w:trHeight w:val="1" w:hRule="atLeast"/>
        </w:trPr>
        <w:tc>
          <w:tcPr>
            <w:tcW w:w="2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备注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2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本人确认签字 </w:t>
            </w:r>
          </w:p>
        </w:tc>
        <w:tc>
          <w:tcPr>
            <w:tcW w:w="64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906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bidi w:val="0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学院（系、部、所）审核意见： </w:t>
            </w:r>
          </w:p>
        </w:tc>
      </w:tr>
      <w:tr>
        <w:trPr>
          <w:trHeight w:val="1" w:hRule="atLeast"/>
        </w:trPr>
        <w:tc>
          <w:tcPr>
            <w:tcW w:w="6477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审核人签名（公章）： </w:t>
            </w:r>
          </w:p>
        </w:tc>
        <w:tc>
          <w:tcPr>
            <w:tcW w:w="259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0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spacing w:lineRule="atLeast" w:line="0"/>
              <w:jc w:val="right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年    月    日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4" w:h="16836"/>
      <w:pgMar w:left="1418" w:right="1418" w:gutter="0" w:header="0" w:top="1213" w:footer="0" w:bottom="28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snapToGrid w:val="false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2" name="nwsuaf_lojo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nwsuaf_lojo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nwsuaf_lojo2" stroked="f" o:allowincell="f" style="position:absolute;margin-left:226.65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snapToGrid w:val="false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0" t="0" r="0" b="0"/>
              <wp:wrapNone/>
              <wp:docPr id="3" name="nwsuaf_lojo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nwsuaf_lojo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nwsuaf_lojo2" stroked="f" o:allowincell="f" style="position:absolute;margin-left:0pt;margin-top:0pt;width:0pt;height:0pt;mso-wrap-style:none;v-text-anchor:middle;mso-position-horizontal:center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Wa6">
    <w:name w:val="wa6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  <w:snapToGrid w:val="false"/>
      <w:jc w:val="center"/>
    </w:pPr>
    <w:rPr>
      <w:sz w:val="2"/>
      <w:szCs w:val="2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7.80.44/student/infoView.do?userId=34974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